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0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1068615"/>
      <w:bookmarkStart w:id="1" w:name="_Hlk161068733"/>
      <w:r>
        <w:rPr>
          <w:rFonts w:cs="Calibri" w:ascii="Azo Sans Md" w:hAnsi="Azo Sans Md"/>
          <w:b/>
          <w:sz w:val="22"/>
          <w:szCs w:val="22"/>
        </w:rPr>
        <w:t>REGISTRO DE PREÇOS, para futura e eventual CONTRATAÇÃO de empresa especializada para o fornecimento de Cimento Portland CP II-F-32 – saco de 50 kg, para atender as necessidades da Secretaria Municipal de Obra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  <w:bookmarkEnd w:id="0"/>
      <w:bookmarkEnd w:id="1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27220</wp:posOffset>
              </wp:positionH>
              <wp:positionV relativeFrom="paragraph">
                <wp:posOffset>1816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0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3pt;mso-position-vertical-relative:text;margin-left:348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0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9T13:45:00Z</dcterms:modified>
  <cp:revision>9</cp:revision>
  <dc:subject/>
  <dc:title>Ilmo Sr</dc:title>
</cp:coreProperties>
</file>